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ҚОНУНИ ҶУМҲУРИИ ТОҶИКИСТ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Р БОРАИ ДОНИШГОҲИ МИЛЛИИ ТОҶИКИСТО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Қонуни мазкур асосҳои ҳуқуқӣ, ташкилӣ ва идоракунии Донишгоҳи миллии Тоҷикистонро муайян намуда, самтҳои фаъолият ва таъминоти молиявии онро муқаррар менамоя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БОБИ 1. МУҚАРРАРОТИ УМУМӢ</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ддаи 1. Муносибатҳое, ки бо Қонуни мазкур танзим мешаван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Қонуни Ҷумҳурии Тоҷикистон «Дар бораи Донишгоҳи миллии Тоҷикистон» вазъи ҳуқуқӣ ва раванди фаъолияти Донишгоҳи миллии Тоҷикистонро ҳамчун муассисаи таълимии худмухтор муайян мекуна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ддаи 2. Қонунгузории Ҷумҳурии Тоҷикистон дар бораи Донишгоҳи миллии Тоҷикист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Қонунгузории Ҷумҳурии Тоҷикистон дар бораи Донишгоҳи миллии Тоҷикистон ба Конститутсияи Ҷумҳурии Тоҷикистон асос ёфта, аз Қонуни мазкур, санадҳои меъёрии ҳуқуқии дигар, инчунин санадҳои ҳуқуқии байналмилалие, ки Тоҷикистон онҳоро эътироф намудааст, иборат мебош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БИ 2. ВАЗЪИ ҲУҚУҚӢ ВА ФАЪОЛИЯТИ ДОНИШГОҲИ МИЛЛИИ ТОҶИКИСТО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ддаи 3. Мақоми Донишгоҳи миллии Тоҷикист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онишгоҳи миллии Тоҷикистон муассисаи таълимии давлатии таҳсилоти олии касбӣ буда, ба Ҳукумати Ҷумҳурии Тоҷикистон тобеъ ва ҳисоботдиҳанда мебоша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онишгоҳи миллии Тоҷикистон бо тартиби муқаррарнамудаи қонунгузории Ҷумҳурии Тоҷикистон ба мақомоти молия, андоз, омор ва мақомоти ваколатдори давлатии дигар ҳисоботҳои соҳавӣ пешниҳод менамоя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Муассиси Донишгоҳи миллии Тоҷикистон Ҳукумати Ҷумҳурии Тоҷикистон мебошад.</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ддаи 4. Худмухтории Донишгоҳи миллии Тоҷикист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Худмухторӣ рукни асосии ташкили раванди таълимию методӣ, илмию таҳқиқотӣ, робитаҳои байналмилалӣ, тарбиявӣ ва муносибатҳои молиявию иқтисодии Донишгоҳи миллии Тоҷикистон мебошад. Худмухторӣ шакли фаъолияти Донишгоҳи миллии Тоҷикистон мебошад, ки масъулияташро дар назди муассис муайян мекун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онишгоҳи миллии Тоҷикистон дар интихоб ва ҷобаҷогузории кадрҳо, фаъолияти таълимию методӣ, илмию таҳқиқотӣ, инноватсионӣ, байналмилалӣ, тарбиявӣ, молиявию иқтисодӣ ва фаъолияти дигар мустақил буда, татбиқи онҳоро дар мувофиқа бо муассис амалӣ менамояд.</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ддаи 5. Фаъолияти Донишгоҳи миллии Тоҷикист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онишгоҳи миллии Тоҷикистон фаъолияти худро дар асоси стандартҳои давлатии таҳсилот дар Донишгоҳи миллии Тоҷикистон, ки аз ҷониби Ҳукумати Ҷумҳурии Тоҷикистон тасдиқ мегарданд, амалӣ менамоя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онишгоҳи миллии Тоҷикистон ҳамчун муассисаи таълимии худмухтор ҳуқуқи таҳия ва барои тасдиқ ба Ҳукумати Ҷумҳурии Тоҷикистон пешниҳод намудани стандартҳои давлатии таҳсилот дар Донишгоҳи миллии Тоҷикистонро дор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Барномаҳои таълимӣ аз рӯйи ихтисос (самт) ва нақшаҳои таълимии зинаҳои таҳсилоти амалкунанда аз ҷониби Донишгоҳи миллии Тоҷикистон тасдиқ карда мешаванд.</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ддаи 6. Сохтори Донишгоҳи миллии Тоҷикист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хтори Донишгоҳи миллии Тоҷикистон аз роҳбарият, шурои олимон, раёсатҳо, шуъбаҳо, факултетҳо ва кафедраҳо иборат мебош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онишгоҳи миллии Тоҷикистон дар мувофиқа бо муассис воҳидҳои сохторӣ (пажӯҳишгоҳ, донишкада, академия, коллеҷ, литсей, муассисаи томактабӣ ва дигар) таъсис медиҳад, ки онҳо шахси ҳуқуқӣ буда, мустақилона самти мушаххаси фаъолияти онро амалӣ менамоян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онишгоҳи миллии Тоҷикистон бо мақсади инкишофи фаъолият ва робитаҳои байналмилалӣ ҳуқуқ дорад бо тартиби муқаррарнамудаи қонунгузории Ҷумҳурии Тоҷикистон дар мувофиқа бо муассис дар ҳудуди Ҷумҳурии Тоҷикистон ва хориҷ филиалҳо ва намояндагиҳо кушояд.</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ддаи 7. Оинномаи Донишгоҳи миллии Тоҷикист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инномаи Донишгоҳи миллии Тоҷикистон аз ҷониби Ҳукумати Ҷумҳурии Тоҷикистон тасдиқ карда мешав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инномаи Донишгоҳи миллии Тоҷикистон дар асоси Қонуни мазкур ва санадҳои меъёрии ҳуқуқии дигари Ҷумҳурии Тоҷикистон таҳия мегард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инномаи Донишгоҳи миллии Тоҷикистон маълумоти зеринро дар бар мегир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ом, маҳалли ҷойгиршавӣ ва мақоми ҳуқуқии Донишгоҳи миллии Тоҷикист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ақсад, вазифа ва самтҳои асосии фаъолияти Донишгоҳи миллии Тоҷикистон;</w:t>
      </w:r>
    </w:p>
    <w:p>
      <w:pPr>
        <w:pStyle w:val="Normal"/>
        <w:spacing w:lineRule="auto" w:line="240" w:before="0" w:after="0"/>
        <w:ind w:firstLine="567"/>
        <w:jc w:val="both"/>
        <w:rPr/>
      </w:pPr>
      <w:r>
        <w:rPr>
          <w:rFonts w:cs="Times New Roman" w:ascii="Times New Roman" w:hAnsi="Times New Roman"/>
          <w:sz w:val="28"/>
          <w:szCs w:val="28"/>
        </w:rPr>
        <w:t>- ваколатҳои Донишгоҳи миллии Тоҷикисто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артиби идоракунии Донишгоҳи миллии Тоҷикистон, сохтори он ва фаъолияти он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бо тартиби муқаррарнамудаи қонунгузории Ҷумҳурии Тоҷикистон  қабули донишҷӯён, магистрантон, аспирантон, унвонҷӯён, докторантон аз рӯйи ихтисос, докторантон, постдокторантон, коромӯзон ва кормандон ба Донишгоҳи миллии Тоҷикисто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ҳуқуқу уҳдадориҳои донишҷӯён, магистрантон, аспирантон, унвонҷӯён, докторантон аз рӯйи ихтисос, докторантон, постдокторантон, коромӯзон ва кормандони Донишгоҳи миллии Тоҷикистон;</w:t>
      </w:r>
    </w:p>
    <w:p>
      <w:pPr>
        <w:pStyle w:val="Normal"/>
        <w:spacing w:lineRule="auto" w:line="240" w:before="0" w:after="0"/>
        <w:ind w:firstLine="567"/>
        <w:jc w:val="both"/>
        <w:rPr/>
      </w:pPr>
      <w:r>
        <w:rPr>
          <w:rFonts w:cs="Times New Roman" w:ascii="Times New Roman" w:hAnsi="Times New Roman"/>
          <w:sz w:val="28"/>
          <w:szCs w:val="28"/>
        </w:rPr>
        <w:t>- ваколатҳо, тартиби ташкил ва муҳлати ваколатҳои мақомоти идоракунии Донишгоҳи миллии Тоҷикист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шакл ва усулҳои фаъолияти Донишгоҳи миллии Тоҷикист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артиби ворид намудани тағйиру иловаҳо ба Оинномаи Донишгоҳи миллии Тоҷикисто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ар оиннома метавонанд муқаррароти дигари вобаста ба хусусиятҳои фаъолияти Донишгоҳи миллии Тоҷикистон пешбинӣ гарданд.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ддаи 8. Тартиби таъин ва озод намудани ректор, муовини якум ва муовинони ректори Донишгоҳи миллии Тоҷикист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ектори Донишгоҳи миллии Тоҷикистон аз ҷониби Ҳукумати Ҷумҳурии Тоҷикистон таъин ва озод карда мешав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Муовини якум ва муовинони ректори Донишгоҳи миллии Тоҷикистон дар мувофиқа бо муассис аз ҷониби ректори Донишгоҳи миллии Тоҷикистон таъин ва озод карда мешаванд.</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ддаи 9. Фаъолияти таълимӣ, илмӣ ва методии Донишгоҳи миллии Тоҷикист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онишгоҳи миллии Тоҷикистон муассисаи таълимӣ мебошад, ки бо мақсади амалӣ намудани фаъолияти таълимӣ, илмӣ ва илмию инноватсионӣ, методӣ, ташкили инфрасохтори таълимию илмӣ ва фаъолияти дигар мутобиқи оинномаи он таъсис дода шудаас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Фаъолияти таълимию методии Донишгоҳи миллии Тоҷикистон дар асоси стандартҳои давлатии таҳсилот дар Донишгоҳи миллии Тоҷикистон ба роҳ монда мешавад.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ддаи 10. Амалӣ намудани фаъолияти таълимӣ аз ҷониби Донишгоҳи миллии Тоҷикист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онишгоҳи миллии Тоҷикистон барномаҳои таълимиро дар зинаҳои бакалавриат, мутахассис, магистратура, аспирантура, унвонҷӯй, докторантура аз рӯйи ихтисос, докторантура, постдокторантура дар асоси стандартҳои давлатии таҳсилот дар Донишгоҳи миллии Тоҷикистон амалӣ менамоя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Қабули донишҷӯён, магистрантон, аспирантон, унвонҷӯён, докторантон аз рӯйи ихтисос, докторантон ва постдокторантон ба Донишгоҳи миллии Тоҷикистон дар асоси иҷозатномаи мақоми ваколатдори давлатӣ тибқи тартиби муқаррарнамудаи қонунгузорӣ ба роҳ монда мешав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артиби гузарондани имтиҳонҳои ҷорӣ ва аттестатсияи хатм аз ҷониби Донишгоҳи миллии Тоҷикистон муайян карда мешавад. Раиси комиссияи аттестатсияи хатм бо муассис мувофиқа карда мешав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Намунаи дипломи Донишгоҳи миллии Тоҷикистон бо пешниҳоди Донишгоҳи миллии Тоҷикистон аз ҷониби Ҳукумати Ҷумҳурии Тоҷикистон тасдиқ карда мешавад.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ддаи 11. Фаъолияти байналмилалии Донишгоҳи миллии Тоҷикист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онишгоҳи миллии Тоҷикистон ҳуқуқ дорад бо тартиби муқаррарнамудаи қонунгузории Ҷумҳурии Тоҷикистон бо ташкилотҳо, фондҳо ва созмонҳои молиявии байналмилалӣ робитаи бевоситаро ба роҳ мон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онишгоҳи миллии Тоҷикистон ҷиҳати баланд бардоштани сатҳи ҳамкориҳои байналмилалии байнидонишгоҳӣ, иштироки фаъол дар барномаҳои созмонҳои байналмилалии соҳавӣ ва гузарондани чорабиниҳои сатҳи байналмилалӣ тадбирҳои амалӣ меандеш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онишгоҳи миллии Тоҷикистон дар доираи ваколатҳои муқарраргардида дар мувофиқа бо муассис ҳуқуқи баргузор намудани озмунҳои сатҳи ҷумҳуриявӣ ва байналмилалӣ, ҳамчунин таҳия ва тасдиқи низомномаи озмунҳои мазкурро дорад.</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ддаи 12. Маблағгузорӣ ва молу мулки Донишгоҳи миллии Тоҷикист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Маблағгузории Донишгоҳи миллии Тоҷикистон аз ҳисоби маблағҳои буҷети давлатӣ, маблағҳои махсуси Донишгоҳи миллии Тоҷикистон ва маблағҳои дигаре, ки қонунгузории Ҷумҳурии Тоҷикистон манъ накардааст, ба роҳ монда мешав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онишгоҳи миллии Тоҷикистон ба молу мулки дар истифодааш қарордошта (биною иншоот, маҷмааҳои таълимӣ, таҷҳизот ва ашёи дигари зарурии таълимӣ, инноватсионӣ, фарҳангӣ, иҷтимоӣ, истеҳсолӣ ва ғайра) дар доираи муайяннамудаи қонун мутобиқи мақсади фаъолияташ, супоришҳои муассис ё мақомоти ваколатдори он ва таъиноти молу мулк ҳуқуқи соҳибӣ, истифода ва ихтиёрдориро дор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онишгоҳи миллии Тоҷикистон ҳуқуқ надорад молу мулки ба он вобасташуда ё молу мулки бо харҷнома бадастовардаашро фурӯшад ё онҳоро ба тарзи дигар ихтиёрдорӣ намоя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БИ 3. МУҚАРРАРОТИ ХОТИМАВӢ</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ддаи 13. Ҷавобгарӣ барои риоя накардани талаботи Қонуни мазк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ахсони воқеӣ ва ҳуқуқӣ барои риоя накардани талаботи Қонуни мазкур бо тартиби муқаррарнамудаи қонунгузории Ҷумҳурии Тоҷикистон ба ҷавобгарӣ кашида мешаванд.</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ддаи 14. Тартиби мавриди амал қарор додани Қонуни мазк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Қонуни мазкур пас аз интишори расмӣ мавриди амал қарор дода шав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зиденти</w:t>
      </w:r>
    </w:p>
    <w:p>
      <w:pPr>
        <w:pStyle w:val="Normal"/>
        <w:spacing w:lineRule="auto" w:line="240" w:before="0" w:after="0"/>
        <w:jc w:val="both"/>
        <w:rPr/>
      </w:pPr>
      <w:r>
        <w:rPr>
          <w:rFonts w:cs="Times New Roman" w:ascii="Times New Roman" w:hAnsi="Times New Roman"/>
          <w:sz w:val="28"/>
          <w:szCs w:val="28"/>
        </w:rPr>
        <w:t>Ҷумҳурии Тоҷикистон</w:t>
      </w:r>
      <w:r>
        <w:rPr>
          <w:rFonts w:cs="Times New Roman" w:ascii="Times New Roman" w:hAnsi="Times New Roman"/>
          <w:sz w:val="28"/>
          <w:szCs w:val="28"/>
          <w:lang w:val="tg-Cyrl-TJ"/>
        </w:rPr>
        <w:t xml:space="preserve">                                                                     </w:t>
      </w:r>
      <w:r>
        <w:rPr>
          <w:rFonts w:cs="Times New Roman" w:ascii="Times New Roman" w:hAnsi="Times New Roman"/>
          <w:sz w:val="28"/>
          <w:szCs w:val="28"/>
        </w:rPr>
        <w:t>Эмомалӣ РАҲМ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 Душанбе, 20 июни соли 2024, № 206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11:00Z</dcterms:created>
  <dc:creator>LLC LEADER</dc:creator>
  <dc:description/>
  <dc:language>en-US</dc:language>
  <cp:lastModifiedBy>ADL</cp:lastModifiedBy>
  <cp:lastPrinted>2024-07-04T14:21:00Z</cp:lastPrinted>
  <dcterms:modified xsi:type="dcterms:W3CDTF">2024-07-04T09:21:00Z</dcterms:modified>
  <cp:revision>4</cp:revision>
  <dc:subject/>
  <dc:title/>
</cp:coreProperties>
</file>