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25" w:after="150"/>
        <w:ind w:right="150" w:firstLine="709"/>
        <w:jc w:val="center"/>
        <w:rPr>
          <w:rFonts w:ascii="Times New Roman" w:hAnsi="Times New Roman" w:eastAsia="Times New Roman" w:cs="Times New Roman"/>
          <w:b/>
          <w:b/>
          <w:color w:val="2C2728"/>
          <w:sz w:val="28"/>
          <w:szCs w:val="28"/>
          <w:lang w:eastAsia="ru-RU"/>
        </w:rPr>
      </w:pPr>
      <w:r>
        <w:rPr>
          <w:rFonts w:eastAsia="Times New Roman" w:cs="Times New Roman" w:ascii="Times New Roman" w:hAnsi="Times New Roman"/>
          <w:b/>
          <w:color w:val="2C2728"/>
          <w:sz w:val="28"/>
          <w:szCs w:val="28"/>
          <w:lang w:eastAsia="ru-RU"/>
        </w:rPr>
        <w:t>ҚОНУНИ ҶУМҲУРИИ ТОҶИКИСТОН «ДАР БОР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и мазкур асосҳои ташкилӣ, ҳуқуқӣ ва иқтисодии фаъолияти субъектҳои хоҷагидори соҳаи парандапарвариро муайян намуда, ба рушди соҳа ва таъмини бозори истеъмолии кишвар равона гардидааст.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1. МУҚАРРАРОТИ  УМУМ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 Мафҳумҳои асос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р Қонуни мазкур мафҳумҳои асосии зерин истифода мешав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ҳаи парандапарварӣ – соҳаи кишоварзӣ, ки истеҳсоли гӯшти паранда, тухми озуқавӣ, инкубатсионӣ ва намуди дигари маҳсулотро таъмин мекун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убъекти хоҷагидори соҳаи парандапарварӣ – субъекти хоҷагидор, ки ба истеҳсоли гӯшти паранда, тухми озуқавӣ, инкубатсионӣ, чӯҷабарорӣ, инчунин, нигоҳдорӣ ва фурӯши маҳсулоти соҳа машғул мебош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рандаҳо – гурӯҳи ҳайвоноти сутунмуҳрадори гармхуни тухмзо ва болу пардор, ки синфи алоҳидаи олами ҳайвонотро ташкил медиҳ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рандаҳои кишоварзӣ – ҳамаи намуди парандаҳое, ки бо мақсади истеҳсоли гӯшт, тухми озуқавӣ, инкубатсионӣ ва намуди дигари маҳсулот парвариш карда мешав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рандаҳои дурага – парандаҳое, ки дар натиҷаи ҷуфткунии парандаҳои дорои хусусияту аломатҳои асосии авлодӣ ё модарии мувофиқ ба вуҷуд омада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зоти паранда – маҷмуи дохилинамудӣ ва гурӯҳҳои сершумори як намуди парандаи кишоварзӣ, ки сифатҳои ба ҳам монанди маҳсулнокӣ, сохти бадан ва шакли берунӣ дор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росс – маҷмуи авлод ва дурагаҳои парандаҳои кишоварзӣ, ки дар доираи тартиби муайянгардидаи ҷуфткунонӣ ба вуҷуд омада, маҳсулнокии баланд ва қобилияти устувори ҳаётӣ дор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ухми инкубатсионӣ – тухми бордоршуда, ки барои чӯҷабарорӣ истифода бурда мешав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аҳсулоти соҳаи парандапарварӣ – маҳсулоти асосӣ - гӯшту тухми паранда, чӯҷаи зинда ва маҳсулоти иловагӣ - партови забҳи паранда пар, пат ва пору.</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2. Қонунгузории Ҷумҳурии Тоҷикистон дар бор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гузории Ҷумҳурии Тоҷикистон дар бораи парандапарварӣ ба Конститутсияи Ҷумҳурии Тоҷикистон асос ёфта, аз Қонуни мазкур, дигар санадҳои меъёрии ҳуқуқии Ҷумҳурии Тоҷикистон, инчунин, санадҳои ҳуқуқии байналмилалие, ки Тоҷикистон онҳоро эътироф кардааст, иборат мебош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3. Принсипҳои фаъолият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ъолият дар соҳаи парандапарварӣ ба принсипҳои зерин асос меёб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шаккули низоми устувори таъмини аҳолӣ бо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артарии ҳуқуқи истеъмолкунандаг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ъмини самаранокӣ ва рақобати озод дар истеҳсол ва фурӯши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аффофияти баҳисобгирии натиҷаи фаъолият ва ҳисоботдиҳ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тифодаи технологияи муосири истеҳсоли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яндабинӣ ва банақшагирии истеҳсол ва фурӯши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ъмини риояи стандартҳо ва регламентҳои техникӣ оид ба бехатарии маҳсулоти истеҳсолшаванда.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4. Субъектҳои хоҷагидори соҳаи парандапарварӣ</w:t>
        <w:tab/>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а субъектҳои хоҷагидори соҳаи парандапарварӣ мансуб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корхонаи (хоҷагии) зотпарварии парандаҳо, ки ба такрористеҳсолкунӣ ва такмил додани хусусиятҳои ирсию маҳсулнокии зоту кроссҳои муайяни парандаҳо машғул мебош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корхонаи (хоҷагии) парвариши парандаҳои хушзоти тартиби I, ки барои парвариши шаклҳои авлодии парандаҳои дорои маҳсулнокии баланд ва омилҳои дигари фарқкунанда махсус гардонда шудааст;</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корхонаи (хоҷагии) парвариши парандаҳои хушзоти тартиби II, ки ба истеҳсоли тухми инкубатсионӣ ва парвариши парандаҳои дурага дар натиҷаи ҷуфткунонии ду ва ё зиёда шаклҳои авлодии аз ҷиҳати ирсӣ фарқкунанда бадастомада махсус гардонда шудааст;</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корхонаи (хоҷагии) чӯҷабаро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фермаи парандапарварӣ (ҷузъи таркибии хоҷагии кишоварзӣ, хоҷагии деҳқонӣ (фермерӣ), ки бо мақсади истеҳсоли гӯшти паранда ва тухми озуқавӣ ба парвариши парандаи кишоварзӣ машғул мебош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убъектҳои хоҷагидор барои машғул шудан ба фаъолият оид ба истеҳсол ва фурӯши маҳсулоти соҳаи парандапарварӣ тибқи қонунгузории Ҷумҳурии Тоҷикистон аз қайди давлатӣ мегузар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Таъсисдиҳӣ ва муайян намудани шакли фаъолияти субъектҳои хоҷагидори соҳаи парандапарварӣ бо тартиби муқаррарнамудаи қонунгузории Ҷумҳурии Тоҷикистон сурат мегирад.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убъекти хоҷагидор метавонад бо риояи таносуби мувофиқ фаъолияти гуногуни соҳаи парандапарвариро якбора амалӣ намоя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Шахсони воқеӣ, ки соҳибкори инфиродӣ намебошанд, метавонанд барои қонеъ гардондани талаботи шахсӣ ба парвариши паранда машғул шав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2. ТАНЗИМ ВА ДАСТГИРИИ ДАВЛАТИ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5. Усулҳои танзими давлати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нзими давлатии соҳаи парандапарварӣ бо усулҳои зерин амалӣ карда мешав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қабули санадҳои меъёрии ҳуқуқ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орати давлатии истеҳсол ва фурӯши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стгирии давлатии субъектҳои хоҷагидори соҳа, аз ҷумла маблағгузорӣ барои рушди соҳа;</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қаррар намудани талаботи зиддиинҳисорӣ нисбат ба муомилоти маҳсулоти соҳаи парандапарварӣ.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6. Самтҳои дастгирии давлати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астгирии давлатии соҳаи парандапарварӣ дар самтҳои зерин анҷом дода мешав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ҷалби сармоя барои бунёди корхонаҳои соҳаи парандапарварӣ, истеҳсол ва фурӯши маҳсулоти соҳа;</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ъмини дастрасӣ ба техника ва технологияи муосири парвариши ҳамаи намуди парандаҳои кишоварз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ҷорӣ намудани механизми маблағгузории тадқиқоти илмии муассисаҳои илмӣ дар муайян намудани зотҳо, офаридани кроссҳои нави паранда, такмили сифатҳои фоиданоки зотҳои мавҷуда ва таҳкими пойгоҳҳои истеҳсоли хӯроки паранда аз ҳисоби манбаъҳои дохил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ушди инфрасохтори бозори маҳсулоти соҳаи парандапарварӣ  ва таъмини иттилоот оид ба ҳаҷми истеҳсол ва фурӯши 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шаклҳои дигари дастгирӣ, ки қонунгузории Ҷумҳурии Тоҷикистон манъ накардааст.</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7. Салоҳияти Ҳукумати Ҷумҳурии Тоҷикистон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а салоҳияти Ҳукумати Ҷумҳурии Тоҷикистон дар соҳаи парандапарварӣ мансуб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ъмини татбиқи сиёсати давлат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қабули санадҳои меъёрии ҳуқуқӣ оид ба танзим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қаррар намудани шаклҳои дастгирии давлати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айян намудани самтҳои асосии ҳамкории байналмилал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айян намудани мақомоти ваколатдори давлат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ӣ намудани ваколатҳои дигари пешбининамудаи қонунгузории Ҷумҳурии Тоҷикист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8. Ваколатҳои мақомоти ваколатдори давлат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а ваколатҳои мақоми ваколатдори давлатӣ дар соҳаи парандапарварӣ дохил мешав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ӣ намудани сиёсати давлат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ҳия ва барои тасдиқ ба Ҳукумати Ҷумҳурии Тоҷикистон пешниҳод намудани дурнамо, консепсия, стратегия ва барномаҳои давлатӣ оид ба рушд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ҳияи санадҳои меъёрии техникии танзими истеҳсол ва фурӯши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қаррар намудани тартиб ва қоидаҳои амалисозии фаъолият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ҳамоҳангсозии фаъолияти субъектҳои хоҷагидор дар истеҳсоли маҳсулоти хушсифат;</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ониторинги  давлатии вазъ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шкил ва истифодабарии махзани маълумот оид ба истеҳсол ва фурӯши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ҷорӣ намудани низоми ягонаи хизматрасонии иттилоотию  машварат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соидат ба рушди бозори фурӯши маҳсулоти соҳа;</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шкили корҳои илмию тадқиқотӣ оид ба муайян намудани зотҳо, офаридани кроссҳои нав, дору, ваксинаҳо ва хӯроки серғизои омехта барои парандаҳо;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ешбурди феҳристи намуд, зоту кроссҳои парандаҳо;</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ҳамкорӣ бо ташкилотҳои байналмилал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ӣ намудани ваколатҳои дигари пешбининамудаи қонунгузории Ҷумҳурии Тоҷикистон.</w:t>
      </w:r>
    </w:p>
    <w:p>
      <w:pPr>
        <w:pStyle w:val="Normal"/>
        <w:spacing w:lineRule="auto" w:line="276" w:before="0" w:after="0"/>
        <w:ind w:firstLine="709"/>
        <w:jc w:val="both"/>
        <w:rPr/>
      </w:pPr>
      <w:r>
        <w:rPr>
          <w:rFonts w:eastAsia="Times New Roman" w:cs="Times New Roman" w:ascii="Times New Roman" w:hAnsi="Times New Roman"/>
          <w:color w:val="000000"/>
          <w:sz w:val="28"/>
          <w:szCs w:val="28"/>
          <w:lang w:eastAsia="ru-RU"/>
        </w:rPr>
        <w:t>2. Мақоми ваколатдори давлатӣ дар соҳаи бехатарии озуқаворӣ оид ба танзими соҳаи парандапарварӣ ваколатҳои зеринро дор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ӣ намудани сиёсати давлатии бехатарии озуқаворӣ дар истеҳсол ва фурӯши маҳсулоти соҳа;</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орати риояи меъёрҳои байторию санитарӣ дар фаъолияти субъектҳои хоҷагидор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орати иҷрои чораҳои пешгирии пайдоиш, паҳншавӣ ё барҳам додани касалиҳои паранда, безараргардонӣ ва нобудсозии парандаҳои ба касалиҳои сироятии барои ҳайвонот ва инсон хатарнок дучоргардида;</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орати бехатарии воридоти маҳсулоти парандапарварӣ ба ҳудуди Ҷумҳурии Тоҷикист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ӣ намудани ваколатҳои дигари пешбининамудаи қонунгузории Ҷумҳурии Тоҷикист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ақоми ваколатдори давлатӣ оид ба стандартонӣ ва танзими соҳаи парандапарварӣ ваколатҳои зеринро дор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орати давлатии риояи талаботи стандартҳо, регламентҳои техникӣ ва дигар санадҳои меъёрии ҳуқуқии Ҷумҳурии Тоҷикистон оид истеҳсол ва фурӯши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орати фаъолияти озмоишгоҳҳои санҷиши сифати маҳсулоти соҳаи парандапарварӣ аз рӯйи натиҷаи таҳқиқот барои истифодаи мақсаднок корношоям донистан, имконияти истифода ва ё нобудсозии минбаъдаи онҳо;</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исозии фаъолият доир ба қабули стандартҳо ва ҳуҷҷатҳои стандартонӣ ва муқаррар намудани талаботи техникӣ ба маҳсулот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ӣ намудани ваколатҳои дигари пешбининамудаи қонунгузории Ҷумҳурии Тоҷикист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9. Ваколатҳои мақомоти иҷроияи маҳаллии ҳокимияти давлатӣ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қомоти иҷроияи маҳаллии ҳокимияти давлатӣ дар соҳаи парандапарварӣ ваколатҳои зеринро дор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ҳияи барномаҳои маҳаллии рушди соҳаи парандапарварӣ ва назорати иҷрои онҳо;</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соидат ба фаъолияти субъектҳои хоҷагидор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зорати фаъолияти субъектҳои хоҷагидори соҳаи парандапарварӣ оид ба истифодаи самараноки захираҳои иқтисодии маҳал;</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ӣ намудани ваколатҳои дигари пешбининамудаи қонунгузории Ҷумҳурии Тоҷикист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0. Омодасозӣ ва бозомӯзии мутахассисону кормандон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ванди омодасозӣ ва бозомӯзии мутахассисон ва кормандони соҳаи парандапарварӣ дар самтҳои зерин ба роҳ монда мешав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малисозии шартномаҳои субъектҳои ҳамкорӣ оид ба тайёр намудан, бозомӯзии касбӣ ва такмили ихтисоси мутахассисони соҳаи парандапарварӣ;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шкили таҷрибаомӯзии таълимӣ ва истеҳсолии мутахассисону кормандони соҳа бо мақсади ташаккул, таҳким ва такмили дониш, маҳорат ва малакаи кории онҳо дар фаъолияти минбаъдаи касб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утобиқгардонии фаъолияти муассисаҳои илмӣ ва таълимӣ дар ҳалли масъалаҳои муҳими рушд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ъмини субъектҳои фаъолияти парандапарварӣ бо иттилоот ва дигар маводи дахлдор дар бораи дастовардҳои илмӣ ва таҷрибаи пешқадами рушди соҳа.</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3. ФАЪОЛИЯТ ДАР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1. Ҳуқуқ ва уҳдадориҳои субъектҳои хоҷагидори соҳаи па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Субъектҳои хоҷагидори соҳаи парандапарварӣ ҳуқуқ дор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азнавтаҷҳизонии техникӣ, таъмири маҷмуӣ ва барқарорсозии иқтидорҳои истеҳсолиро амалӣ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арои амалӣ намудани фаъолият дар соҳаи парандапарварӣ бо шахсони воқеӣ ва ҳуқуқӣ шартномаҳо ба имзо расон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хнологияҳои муосири парвариши паранда ва истеҳсоли хӯроки серғизои омехтаро аз ҳисоби манбаъҳои дохилӣ ҷорӣ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арои истеҳсоли хӯроки паранда қитъаҳои заминро ба иҷора гиранд;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рхи фурӯши маҳсулоти соҳаро тибқи талаботи қонунгузории Ҷумҳурии Тоҷикистон муайян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р гузарондани корҳои илмию тадқиқотӣ оид ба муайян намудани зотҳо, офаридани кроссҳо ва парандаҳои дурагаи сермаҳсул, такмили хусусиятҳои ирсии зотҳои мавҷуда ва истеҳсоли хӯроки серғизои омехтаи паранда ҳамкорӣ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р ташкил ва баргузории семинар, машварат ва конференсияҳо оид ба масъалаҳои муҳими рушди соҳаи парандапарварӣ иштирок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о риояи талаботи қонунгузории Ҷумҳурии Тоҷикистон воридот ва содироти маҳсулоти соҳаро ба роҳ мон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убъектҳои хоҷагидори соҳаи парандапарварӣ уҳдадор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қоидаҳои ташкил ва амалисозии ҷараёнҳои технологии муқарраргардидаи соҳаро риоя кун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чораҳо оид ба таъмини бақайдгирии миқдору сифати маҳсулоти соҳаро таҳия ва амалӣ намоянд;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тандартҳо ва регламентҳои техникӣ, талаботи санитарӣ, санитарию байторӣ, экологӣ ва бехатарии маҳсулоти соҳаро риоя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артиб ва қоидаҳои парвариш, хӯрокдиҳӣ, таъмини афзоиши саршумори парандаро риоя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ншоот ва таҷҳизоти дар ихтиёрашон бударо дар ҳолати хуби техникӣ, санитарӣ ва экологӣ нигоҳ дор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дар муҳлатҳои муайяншуда ба мақомоти ваколатдори давлатии дахлдор ҳисоботи оморию муҳосибиро пешниҳод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оридоти бехатари маҳсулоти соҳаро ба ҳудуди Ҷумҳурии Тоҷикистон бо тартиби муқарраргардида таъмин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арои пешгирии пайдоиш, паҳншавӣ ё барҳам додани касалиҳои паранда, безараргардонӣ ва нобудсозии парандаҳои ба касалиҳои сироятии барои ҳайвонот ва инсон хатарнок гирифторшуда сари вақт тадбирҳои санитарию байторӣ андеш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ибқи талаботи стандарт ва регламентҳои техникӣ, борбандӣ, тамғагузорӣ, интиқол ва нигоҳдории маҳсулоти соҳаро таъмин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а рушди корҳои илмию тадқиқотӣ, ҷорисозии технологияҳои муосир ва омодасозию бозомӯзии кадрҳои соҳа мусоидат кун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ҳдадориҳои дигари пешбининамудаи қонунгузории Ҷумҳурии Тоҷикистонро иҷро намоя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2. Муқаррар намудани имтиёзу маҳдудиятҳо дар соҳаи парандапарварӣ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Имтиёзҳо барои дастгирӣ ва рушди соҳаи парандапарварӣ тибқи қонунгузории Ҷумҳурии Тоҷикистон муқаррар карда мешав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ақоми ваколатдори давлатӣ дар соҳаи бехатарии озуқаворӣ ҳангоми ба миён омадани вазъи фавқулода (эпидемия, эпизоотия) тибқи қонунгузории Ҷумҳурии Тоҷикистон метавонад барои ворид кардани маҳсулоти соҳаи парандапарварӣ ба ҳудуди Ҷумҳурии Тоҷикистон маҳдудият ҷорӣ намоя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3. Ҷудо кардани қитъаҳои замин барои фаъолият дар соҳаи парандапарварӣ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а шахсони воқеӣ ва ҳуқуқӣ барои фаъолият дар соҳаи парандапарварӣ бо тартиби муқаррарнамудаи Кодекси замини Ҷумҳурии Тоҷикистон қитъаҳои замин ҷудо карда мешаванд.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Лоиҳакашӣ, сохтмон ва истифодаи объектҳои соҳаи парандапарварӣ бо риояи хусусиятҳои табиию минтақавӣ, талаботи лоиҳаи шаҳрсозӣ, байторӣ, экологӣ, техникӣ, санитарию гигиенӣ, эстетикӣ ва дигар талаботи муқаррарнамудаи қонунгузории Ҷумҳурии Тоҷикистон анҷом дода мешав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4. Иттиҳодияҳои парандапарвар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бъектҳои хоҷагидори соҳаи парандапарварӣ мутобиқи қонунгузории Ҷумҳурии Тоҷикистон метавонанд иттиҳодияҳо таъсис диҳанд ва (ё) ба ҳайати онҳо дохил шаванд.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БИ 4. МУҚАРРАРОТИ ХОТИМАВ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5. Ҷавобгарӣ барои риоя накардани талаботи Қонуни мазкур</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ахсони воқеӣ ва ҳуқуқӣ барои риоя накардани талаботи Қонуни мазкур бо тартиби муқаррарнамудаи қонунгузории Ҷумҳурии Тоҷикистон ба ҷавобгарӣ кашида мешаван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6. Дар бораи аз эътибор соқит донистани Қонуни Ҷумҳурии Тоҷикистон «Дар бораи паррандапарварӣ»</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и Ҷумҳурии Тоҷикистон «Дар бораи паррандапарварӣ» аз 21 июли соли 2010 (Ахбори Маҷлиси Олии Ҷумҳурии Тоҷикистон, с. 2010, № 7, мод. 565) аз эътибор соқит дониста шав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даи 17. Тартиби мавриди амал қарор додани Қонуни мазкур</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Қонуни мазкур пас аз интишори расмӣ мавриди амал қарор дода шавад.</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b/>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зиденти</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Ҷумҳурии Тоҷикистон</w:t>
        <w:tab/>
        <w:t xml:space="preserve">      </w:t>
        <w:tab/>
        <w:tab/>
        <w:tab/>
        <w:tab/>
        <w:tab/>
        <w:t>Эмомалӣ РАҲМОН</w:t>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76"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 Душанбе, 23 декабри соли 2021, № 1822</w:t>
      </w:r>
    </w:p>
    <w:p>
      <w:pPr>
        <w:pStyle w:val="Normal"/>
        <w:spacing w:lineRule="auto" w:line="276" w:before="0" w:after="16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title">
    <w:name w:val="toptitle"/>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4:10:00Z</dcterms:created>
  <dc:creator>Admin</dc:creator>
  <dc:description/>
  <cp:keywords/>
  <dc:language>en-US</dc:language>
  <cp:lastModifiedBy>Admin</cp:lastModifiedBy>
  <cp:lastPrinted>2022-01-11T17:09:00Z</cp:lastPrinted>
  <dcterms:modified xsi:type="dcterms:W3CDTF">2022-01-11T14:10:00Z</dcterms:modified>
  <cp:revision>2</cp:revision>
  <dc:subject/>
  <dc:title/>
</cp:coreProperties>
</file>